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 5                                                                                                                              до  рішення міської ради VІІ скликання № 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27 лютого  2019 р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м. Ніжина за 2018 рік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звіт Ніжинського УДКСУ)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1280</wp:posOffset>
                </wp:positionV>
                <wp:extent cx="6639560" cy="803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803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8711"/>
                              <w:gridCol w:w="113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ркуш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фінансовий стан (баланс)  станом  на  1 січня 2019  ро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виконання  місцевих бюджетів за 2018 рік.  Зведена фор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 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1 Доход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-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.2 Доходи спеціального фонду місцевих 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1 Видатк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 Видатки спеціального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-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Б Видатки  спеціального фонду місцевих бюджетів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, 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-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1.Б. Видатки спеціального  фонду бюджету, проведені за рахунок коштів, отриманих як плата за послуги, що надаються бюджетними установами,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3-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2.Б. Видатки спеціального фонду бюджету, проведені за рахунок коштів, отриманих з інших джерел власник надходжень,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, за коштами на рахунках в органах Державної казначейської служби Украї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-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3.Б. Видатки спеціального фонду бюджету, проведені за рахунок доходів спеціального фонду бюджету, що направляються на спеціальні видатки,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 Кредитування                                                                                                                 3.1.Кредитування загального фонду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2.БКредитування спеціального фонду місцевих бюджетів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Фінансування                                                                                                                                     4.1.Фінансування загального 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-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2.Фінансуваннчя спеціального фонду  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-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2.Б. Фінансування спеціального фонду місцевих бюджетів за коштами на рахунках в банк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фінансові результати  виконання місцевих бюджетів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-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рух грошових коштів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-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про виконання  захищених видатків  місцевих бюджетів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-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використання коштів з резервного фонду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 про стан місцевих боргів станом на 01 січня 2018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 про стан гарантованих відповідно АРК, територіальними громадами борг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я про  надані місцеві гаранті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 надання  та використання  місцевими бюджетами дотацій та субвенцій, отриманих з державного бюджету за 2018 р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3-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бюджетну  заборгованість по загальному  фонду  станом на 1 січня 2019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5-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віт  про  бюджетну  заборгованість по спеціальному фонду  станом на 1 січня 2018 рок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4-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6-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8-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власний капіт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633.05pt;mso-wrap-distance-left:9pt;mso-wrap-distance-right:9pt;mso-wrap-distance-top:0pt;mso-wrap-distance-bottom:0pt;margin-top:6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8711"/>
                        <w:gridCol w:w="113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ркуш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 про  фінансовий стан (баланс)  станом  на  1 січня 2019  ро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виконання  місцевих бюджетів за 2018 рік.  Зведена фор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 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1 Доход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-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2 Доходи спеціального фонду місцевих 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1 Видатк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2 Видатки спеціального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-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Б Видатки  спеціального фонду місцевих бюджетів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, 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-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1.Б. Видатки спеціального  фонду бюджету, проведені за рахунок коштів, отриманих як плата за послуги, що надаються бюджетними установами,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3-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2.Б. Видатки спеціального фонду бюджету, проведені за рахунок коштів, отриманих з інших джерел власник надходжень,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, за коштами на рахунках в органах Державної казначейської служби Украї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-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3.Б. Видатки спеціального фонду бюджету, проведені за рахунок доходів спеціального фонду бюджету, що направляються на спеціальні видатки,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 Кредитування                                                                                                                 3.1.Кредитування загального фонду місцевих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2.БКредитування спеціального фонду місцевих бюджетів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Фінансування                                                                                                                                     4.1.Фінансування загального 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-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2.Фінансуваннчя спеціального фонду  місцевих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-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2.Б. Фінансування спеціального фонду місцевих бюджетів за коштами на рахунках в банк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фінансові результати  виконання місцевих бюджетів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-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рух грошових коштів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-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нформація про виконання  захищених видатків  місцевих бюджетів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-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використання коштів з резервного фонду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 про стан місцевих боргів станом на 01 січня 2018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 про стан гарантованих відповідно АРК, територіальними громадами борг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нформація про  надані місцеві гаранті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 надання  та використання  місцевими бюджетами дотацій та субвенцій, отриманих з державного бюджету за 2018 р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3-11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 про  бюджетну  заборгованість по загальному  фонду  станом на 1 січня 2019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-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віт  про  бюджетну  заборгованість по спеціальному фонду  станом на 1 січня 2018 рок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4-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6-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діл ІІ. Інформація 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8-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власний капіт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А.В.Лінник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249" w:right="70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0:00Z</dcterms:created>
  <dc:creator>User1</dc:creator>
  <dc:description/>
  <cp:keywords/>
  <dc:language>en-US</dc:language>
  <cp:lastModifiedBy>Finance</cp:lastModifiedBy>
  <cp:lastPrinted>2018-02-07T12:27:00Z</cp:lastPrinted>
  <dcterms:modified xsi:type="dcterms:W3CDTF">2019-02-12T12:08:00Z</dcterms:modified>
  <cp:revision>224</cp:revision>
  <dc:subject/>
  <dc:title>                                                                                                Додаток  №  3</dc:title>
</cp:coreProperties>
</file>