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 проекту рішення  міської ради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  <w:r>
        <w:rPr>
          <w:b/>
          <w:sz w:val="28"/>
          <w:szCs w:val="28"/>
          <w:lang w:val="uk-UA"/>
        </w:rPr>
        <w:t xml:space="preserve"> від 27 лютого 2019р. "Про  виконання бюджету міста Ніжина за 2018рік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2018 рік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2018рік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 -  "Звіт про виконання плану доходів за 2018рік"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 - "Звіт про виконання бюджету міста Ніжина по видатках за 2018рік"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 - "Звіт про використання коштів бюджету розвитку за 2018 рік"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 -  Звіт  про виконання  бюджету міста за 2017 рік (додаток №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6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ance</cp:lastModifiedBy>
  <cp:lastPrinted>2018-05-02T10:10:00Z</cp:lastPrinted>
  <dcterms:modified xsi:type="dcterms:W3CDTF">2019-02-12T12:08:00Z</dcterms:modified>
  <cp:revision>81</cp:revision>
  <dc:subject/>
  <dc:title/>
</cp:coreProperties>
</file>